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Lo stupore della notte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spalancata sul mar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ci sorprese che eravamo sconosciuti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io e te.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Poi nel buio le tue mani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d'improvviso sulle mie,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è cresciuto troppo in fretta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questo nostro amor.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Se telefonando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io potessi dirti addio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ti chiamerei.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Se io rivedendoti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fossi certa che non soffri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ti rivedrei.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Se guardandoti negli occhi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sapessi dirti basta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ti guarderei.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Ma non so spiegarti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che il nostro amore appena nato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è già finito.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Se telefonando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io volessi dirti addio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ti chiamerei.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Se io rivedendoti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fossi certa che non soffri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ti rivedrei.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Se guardandoti negli occhi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sapessi dirti basta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ti guarderei.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Ma non so spiegarti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che il nostro amore appena nato</w:t>
      </w:r>
      <w:r>
        <w:rPr>
          <w:rStyle w:val="Appleconvertedspace"/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 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</w:r>
      <w:r>
        <w:rPr>
          <w:rFonts w:cs="Tahoma" w:ascii="Tahoma" w:hAnsi="Tahoma"/>
          <w:color w:val="000000"/>
          <w:sz w:val="56"/>
          <w:szCs w:val="56"/>
          <w:shd w:fill="E3E4E4" w:val="clear"/>
          <w:lang w:val="it-IT"/>
        </w:rPr>
        <w:t>è già finito</w:t>
      </w:r>
      <w:r>
        <w:rPr>
          <w:rFonts w:cs="Tahoma" w:ascii="Tahoma" w:hAnsi="Tahoma"/>
          <w:color w:val="000000"/>
          <w:sz w:val="56"/>
          <w:szCs w:val="56"/>
          <w:lang w:val="it-IT"/>
        </w:rPr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59:00Z</dcterms:created>
  <dc:creator>HISD</dc:creator>
  <dc:description/>
  <cp:keywords/>
  <dc:language>en-US</dc:language>
  <cp:lastModifiedBy>HISD</cp:lastModifiedBy>
  <dcterms:modified xsi:type="dcterms:W3CDTF">2014-04-28T15:59:00Z</dcterms:modified>
  <cp:revision>1</cp:revision>
  <dc:subject/>
  <dc:title/>
</cp:coreProperties>
</file>